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6159006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6075656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